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a"/>
        <w:numPr>
          <w:ilvl w:val="0"/>
          <w:numId w:val="0"/>
        </w:numPr>
        <w:spacing w:before="240" w:after="60"/>
        <w:jc w:val="center"/>
        <w:rPr/>
      </w:pPr>
      <w:r>
        <w:rPr/>
        <w:t>Mein zweiter Besuch bei Herrin Cassandra</w:t>
      </w:r>
    </w:p>
    <w:p>
      <w:pPr>
        <w:pStyle w:val="Normal"/>
        <w:rPr/>
      </w:pPr>
      <w:r>
        <w:rPr/>
      </w:r>
    </w:p>
    <w:p>
      <w:pPr>
        <w:pStyle w:val="Normal"/>
        <w:rPr/>
      </w:pPr>
      <w:r>
        <w:rPr/>
      </w:r>
    </w:p>
    <w:p>
      <w:pPr>
        <w:pStyle w:val="Normal"/>
        <w:rPr/>
      </w:pPr>
      <w:r>
        <w:rPr/>
        <w:t xml:space="preserve">Wie ich mit Freude berichten darf, durfte ich meine Herrin, Lady Cassandra einen zweiten Besuch abstatten, von dem ich hier in dieser kleinen Geschichte erzählen möchte. </w:t>
      </w:r>
    </w:p>
    <w:p>
      <w:pPr>
        <w:pStyle w:val="Normal"/>
        <w:rPr/>
      </w:pPr>
      <w:r>
        <w:rPr/>
        <w:t xml:space="preserve">Auch dieses Mal stand ja schon etwas früher fest, wann ich zu Ihr fahren würde, und genau wie beim letzten Besuch bei Ihr, rückte der Tag der Abfahrt zuerst nur sehr schleppend näher und ich malte mir schon in meinen Gedanken aus, wie es wohl dieses Mal sein würde, was ich dieses Mal alles sehen und erleben würde, und hoffte das es genauso schön sein würde, wie bei dem ersten Besuch, den ich Ihr abstatten durfte. Im Gegensatz zum letzten Mal reiste ich dieses Mal aber nicht mit dem Zug an, sondern fuhr mit dem Auto. Vielleicht lag es daran, das ich eben nicht so wie im Zug damals, die ganze Strecke über Zeit hatte über das bevorstehende nachzudenken, sondern doch ein wenig Konzentration auf das Fahren aufwenden musste, das ich nicht so nervös war wie das letzte Mal auf der Hinfahrt. Natürlich war noch immer ein großer Klos Aufregung in meinem Bauch, der auch mit jedem Kilometer dem ich mich meinem Ziel näherte noch größer wurde, aber die Nervosität war nicht ganz so groß. Hatte ich damals überhaupt nicht gewusst, wer und was mich erwarten würde, so hatte ich dieses Mal wenigstens schon einmal Vorstellungen davon. Und was wohl auch viel wichtiger war, ich kannte Lady Cassandra und joe nun schon ein bisschen, und war mir sehr sicher, das die Tage bei Ihnen sehr schön werden würden. Das einzigste was also eben noch wirklich Aufregung bereitete, waren im Augenblick eben die Gedanken daran was in den nächsten Tagen passieren würde. Die Fahrt zog sich also dahin, aber schließlich näherte ich mich meinem Ziel und hatte die erste Hürde der nächsten Tag zu nehmen. Da nicht sicher war, wie schnell ich durchkommen und wann ich in Wien eintreffen würde, sollte ich mich zu einer bestimmten Uhrzeit bei Lady Cassandra telefonisch melden, um mit Ihr dann abzusprechen wie es weiter laufen würde. Klingt ja an sich gar nicht so schlimm, aber wenn man bedenkt, das die letzte Gelegenheit bei der ich Lady Cassandras Stimme live hören durfte nun auch schon wieder einige Monate her war, dann wird man auch verstehen, das ich einen kleinen Moment in der Telefonzelle auf dem Autobahnrasthof gestanden habe, und mich auch erst einmal wieder zusammennehmen mußte, um die Nummer zu wählen. Spontan ging mir dabei auch durch den Kopf, das ich bloß nur nicht zu Hause die Telefonnummer falsch abgeschrieben hatte. Auch wenn ich dies zu Hause mehrere Male überprüft hatte, bevor ich mich auf die Reise gemacht hatte. Nach kurzem Klingeln ging dann auch Lady Cassandra sofort ans Telefon und nachdem ich mich gemeldet hatte, fragte Sie mich auch gleich wo ich mich denn grade rumtreiben würde. Zum einen war ich in diesem Augenblick wieder genauso nervös wie damals, als ich Ihr das erste Mal gegenüberstehen durfte, aber wenigstens konnte Sie es dieses Mal nicht sehen, und so versuchte ich mich so gelassen wie möglich mit Ihr zu unterhalten. Und wie es oft ist, hat man ja auch im Nachhinein immer so schön viel Zeit über die Situationen nachzudenken und dabei fallen einem Sachen auf, die man in der Situation selbst nicht bemerkt, weil die Gedanken einfach viel zu durcheinander sind, beziehungsweise sich um andere Dinge drehen. Was ich damit sagen will, ist das mir an dieser Situation eben wieder das besondere an Lady Cassandra aufgefallen ist, nämlich Ihre persönliche und freundliche Art, mit der Sie mit mir gesprochen hat. Wenn man sonst so Berichte von sklaven liest, die mit Ihren Herrinnen telefonieren, dann ist es eben doch oft so, das dort schon am Telefon sehr deutlich gemacht wird, wer hier welche Rolle hat. Nicht so Lady Cassandra. Sie hätte genau so reagieren können, wie ich denke, weil Sie ja schließlich wußte, das ich zu diesem Zeitpunkt anrufen würde, oder auch spätestens nach dem ich mich gemeldet hatte, aber das Gespräch war einfach nur freundlich und zwanglos, so wie man sich eben mit Freunden unterhält, zu denen ich für meinen Teil Lady Cassandra und auch joe ja auch zähle. Auf jeden Fall nahm Sie mir damit schon wieder, wenn auch vielleicht unbewußt, einen Teil der Nervosität, die sich im Laufe der Fahrt angesammelt hatte. Aber das machte ja nicht viel, denn ich hatte ja noch ein Stückchen Weg vor mir, und damit auch wieder genug Zeit die nächste Portion Nervosität anzusammeln. Schließlich in Wien angekommen suchte ich mir an der Stelle die Lady Cassandra mir beschrieben hatte einen Parkplatz und rief erneut bei Ihr an, was dieses Mal schon etwas leichter fiel. Hier erhielt ich dann die Anweisung noch eine Weile mich dort aufzuhalten, bis Lady Cassandra und joe in Wien am Theater eintreffen würden, mich dann noch einmal bei Ihnen zu melden um mich dann schließlich mit Ihnen treffen zu können. Mittlerweile hatte es auch zu schneien angefangen, und so machte ich mich in dem idyllischen Schneegestöber auf und schlenderte ein wenig über den Weihnachtsmarkt des Schlosses. Aber wenn mich heute jemand fragen würde, was ich dort gesehen habe, könnte ich nicht wirklich etwas berichten, weil meine Gedanken nun wirklich ganz wo anders waren. Die Zeit konnte nicht schnell genug vergehen, und wie es in solchen Momenten ist, zogen sich die Minuten quälend lang dahin. Aber auch dieses letzte Warten hatte schließlich ein Ende, und kurze Zeit später befand ich mich in einem Taxi auf dem Weg zu Lady Cassandra. Wie schon das letzte Mal bei meinem Besuch bei Lady Cassandra gingen mir nun wieder die Gedanken durch den Kopf, wie ich Sie wohl begrüßen sollte. Und um in der Tradition zu bleiben versiebte ich es auch diese Mal wieder und brachte nur eine etwas lahme Begrüßung heraus, um dann sofort ein Gespräch zu beginnen um irgendwie über meine Nervosität hinweg zu spielen. Eigentlich hatte ich bis noch einen Moment vorher fest vorgehabt, Sie gebührend mit einem Kuß auf Ihre Fußspitzen zu begrüßen, aber während ich dann das Theater betrat, Sie entdeckte und auf Sie zuging, kam der richtige Moment dafür, war da, und verstrich dann letztendlich, ohne das ich es geschafft hätte. Danach war es dann eben zu spät, und mich innerlich gegen das Schienenbein tretend versuchte ich die Situation noch irgendwie zu retten. Auch heute sah Lady Cassandra in Ihrem Kleid wieder beeindruckend aus und sorgte damit wieder dafür das mir dieser erste Moment im Gedächtnis bleiben wird. Ich hoffe nur, das ich es das nächste Mal eben mal zur Abwechslung schaffen werde auch die erste Begegnung richtig hinzubekommen. </w:t>
      </w:r>
    </w:p>
    <w:p>
      <w:pPr>
        <w:pStyle w:val="Normal"/>
        <w:rPr/>
      </w:pPr>
      <w:r>
        <w:rPr/>
        <w:t xml:space="preserve">Auf diesen ersten Moment folgte dann ein bißchen Small-Talk mit Lady Cassandra und joe, während Sie im Eingangsbereich des Theaters die Gäste begrüßte und die Karten kontrollierte. Irgendwie hatte ich dabei so ein kleines bißchen den Eindruck, das wir alle nicht so genau wußten was wir so sagen sollten und ein wenig um uns herumschlichen. Vielleicht täuschte ich mich da aber auch nur. </w:t>
      </w:r>
    </w:p>
    <w:p>
      <w:pPr>
        <w:pStyle w:val="Normal"/>
        <w:rPr/>
      </w:pPr>
      <w:r>
        <w:rPr/>
        <w:t xml:space="preserve">Nachdem dann alle Gäste eingetroffen waren, setzten joe und ich uns ebenfalls in den Saal und sahen uns die Vorstellung an, während Lady Cassandra sich hinter der Bühne um das Stück kümmerte. </w:t>
      </w:r>
    </w:p>
    <w:p>
      <w:pPr>
        <w:pStyle w:val="Normal"/>
        <w:rPr/>
      </w:pPr>
      <w:r>
        <w:rPr/>
        <w:t xml:space="preserve">Auf das Theaterstück folgte dann der Besuch bei einer Pizzeria, wo wir alle noch ein kleines Abendessen zu uns nahmen, und ich hatte hier dann schon eher das Gefühl, das das Eis langsam schmolz und wir uns etwas besser unterhalten konnten. Nachdem der Tag dann nun schon fast zur Neige ging, ging es dann schließlich und endlich auf den Weg nach Hause zu Lady Cassandra. </w:t>
      </w:r>
    </w:p>
    <w:p>
      <w:pPr>
        <w:pStyle w:val="Normal"/>
        <w:rPr/>
      </w:pPr>
      <w:r>
        <w:rPr/>
        <w:t xml:space="preserve">Von dem neuen Haus hatte ich ja schon einiges gehört und als ich dann dort ankam, konnte ich selbst mit eigenen Augen sehen, das es wirklich so schön war, wie Lady Cassandra mir schon erzählt hatte. Es sah zwar ein bißchen anders aus, als ich es mir von Ihren Erzählungen her vorgestellt hätte, aber das machte überhaupt nichts. Auf mich machte es einen Eindruck eines sehr gemütlichen zu Hauses und ich fühlte mich direkt wohl dort. </w:t>
      </w:r>
    </w:p>
    <w:p>
      <w:pPr>
        <w:pStyle w:val="Normal"/>
        <w:rPr/>
      </w:pPr>
      <w:r>
        <w:rPr/>
        <w:t xml:space="preserve">Nachdem alles hereingebracht war, bekam ich dann nun auch noch eine zweite Chance und Lady Cassandra forderte Ihre Begrüßung nun ein, die wir ja wohl vorhin vergessen hätten. Ich war wirklich sehr dankbar darum, das Sie auf diese Weise ein weiteres Stück des Eises herausgebrochen hatte, und sank vor Ihr auf die Knie um Ihre bestrumpften Füße zu küssen. Sofort stieg mir dieser Duft in die Nase, der mir von den Strumpfhosen her, die ich von Lady Cassandra geschenkt bekommen hatte, bereits vertraut war, in die Nase. Es war ein einfach unbeschreibliches Gefühl wieder hier zu Ihren Füßen zu kauern und in diesem Moment fühlte ich mich voll und ganz als Ihr sklave. Viel zu früh für meinen Geschmack ging dann diese Begrüßung leider auch wieder zu Ende und kurze Zeit später auch dann dieser erste Tag meines Aufenthaltes bei Lady Cassandra. Ich bezog auf der Couch in einem Nebenzimmer mein Lager, diese Nacht noch ohne Fesseln, wie mir Lady Cassandra erzählte, da ich ja heute erst angekommen war. Am liebsten hätte ich Ihr an dieser Stelle leidenschaftlich widersprochen und Ihr gesagt, das ich wirklich kein Problem damit hätte und von der Fahrt nicht wirklich so geschafft war, als das ich das nicht verkraften könnte. Hatte ich mir in den Tagen vor der Fahrt doch schon in den verschiedensten Bildern ausgemalt, wie ich vollständig gefesselt und hilflos die Nacht verbringen würde. Aber da man seiner Herrin ja nicht widerspricht, zog ich mich schließlich in das Zimmer zurück und schlief auch relativ schnell ein. </w:t>
      </w:r>
    </w:p>
    <w:p>
      <w:pPr>
        <w:pStyle w:val="Normal"/>
        <w:rPr/>
      </w:pPr>
      <w:r>
        <w:rPr/>
        <w:t>Geweckt wurde ich dann am nächsten Morgen auf sehr zärtliche Weise von den diversen Hunden und Katzen des Hauses, insbesondere Samson, der es sich bei mir auf der Couch gemütlich machte und sich auch nicht durch gezielte Stupser mit den Füßen wieder von dort vertreiben ließ. Kurze Zeit später war dann auch schon allgemeines aufstehen angesagt. Beziehungsweise nicht richtig aufstehen, sondern wohl eher wach werden und den Tag gemütlich beginnen. Für mich fing er damit an, das ich zu Lady Cassandra und joe hinüber kommen, und mich ausgiebig um Lady Cassandras Füße kümmern durfte. Auch hier war noch ein kleiner Moment Unsicherheit übriggeblieben, und ich brauchte eine zweite Aufforderung um mit dem Küssen und Lecken zu beginnen, auch wenn es jetzt vielleicht lächerlich klingt das ich damit nicht gleich bei der ersten Andeutung draufgesprungen bin. Während wir drei dann so gemütlich im Bett herumlagen, wurde dann auch der Plan für den weiteren Tag geschmiedet. Am Abend mußte Lady Cassandra noch einmal zum Theater, was damit ein fester Programmpunkt des Tage war. Danach wurde dann ein Besuch im SMart geplant, was mir wieder ein kleines bißchen Herzklopfen bereitete, weil dieses Café ja natürlich auch nochmal etwas besonderes war. Ich erinnerte mich mit einem sehr kribbligen Gefühl im Bauch an meine letzten Erlebnisse im SMart. Für die Zeit davor war ein bißchen bummeln in Wien angesagt, mit dem Besuch eines Weihnachtsmarktes. Dieses Mal sollte ich wenigstens mal ein bißchen was von Wien zu sehen bekommen bei meinem Besuch. Bevor wir dazu aufbrachen mußte aber noch joes Lederhose repariert werden, wozu eine dicke Nadel, dickes Garn und eine Zange von Nöten waren. Weswegen ich mich aber so gut an diese Reparatur erinnere hat ganz andere Gründe, nämliche die, das Lady Cassandra während der Minuten die Sie mit dem Nähen verbrachte einen kleinen Vergleichsversuch unternahm. Sie wollte herausfinden welche Ihrer neuen Klammern unangenehmer waren. Und so bekam ich auf eine Brustwarze eine breite Klammer gesetzt und auf die andere Brustwarze eine schmälere. Die Klammern an und für sich waren schon schmerzhaft genug, waren sie ja schließlich aus dem Bauhaus und eigentlich dafür gedacht beispielsweise Bretter fest zusammenzupressen beim Leimen oder ähnlichem. Meine Brustwarzen fühlten sich also sofort an, als ob sie in einen Schraubstock gespannt worden waren, und ich dachte mir innerlich das dies ja ein schöner Anfang war! Und wenn das noch nicht genug war, dann wurde ich wieder einmal eines besseren belehrt, und bekam gezeigt, das der erste Eindruck nicht immer der richtige ist. Als mir Lady Cassandra die beiden Klammern anlegte, war ich der festen Überzeugung das die breite Klammer wesentlich unangenehmer sein würde, sah sie doch so groß und eben sehr schmerzhaft aus. Nach ein paar Minuten fand ich aber schnell heraus, das die dünne Klammer wesentlich mehr schmerzte als es die andere tat. Und die Naht nahm und nahm kein Ende!</w:t>
      </w:r>
    </w:p>
    <w:p>
      <w:pPr>
        <w:pStyle w:val="Normal"/>
        <w:rPr/>
      </w:pPr>
      <w:r>
        <w:rPr/>
        <w:t xml:space="preserve">Ich glaube ich habe noch nie eine so lange Naht gesehen wie diese. Zumindest kam sie mir endlos vor, der Zeit nach zu urteilen, die es dauerte sie zu flicken. Am ende mußte ich wirklich meine Finger in mein Bein graben um mich davon abzuhalten die Klammern loszuwerden. Aber auch diese Schmerzen waren eigentlich garnicht so schlimm im Vergleich zu dem Moment als Lady Cassandra sie schließlich wieder von meinen Brustwarzen abnahm. Natürlich war sie dabei vorsichtig und fuhr sofort beruhigend und massierend mit Ihren Fingern über die Warzen nachdem die Klammern gelöst waren, aber für einen kurzen Augenblick blieb mir wirklich die Luft weg und ich wand mich innerlich unter dem Feuer das in meiner Brust brannte. Das unangenehmste daran war die Gewißheit, das egal wie ich mich rumwälzen oder was auch immer ich machen würde, das Ziehen dadurch nicht besser werden würde, und mir nichts anderes übrig blieb die Zähne zusammenzubeißen und es einfach durchzustehen. Aber genau dieses Gefühl war auch genauso schmerzhaft wie berauschend. Es war schließlich eben genau das was ich eigentlich wollte, das Lady Cassandra eben die Kontrolle über mich übernahm und ich Ihr eben genau so hilflos ausgeliefert war. Nur das ziehen später, als ich dann mein T-Shirt anzog um mich für den Tag fertig zu machen war dann noch etwas unangenehm. Nachdem die Tiere versorgt waren, machten wir uns dann auch schon auf den Weg nach Wien, wo wir zuallererst am Markt haltmachten und gemütlich an den Verkaufsständen entlang schlenderten. Ich muß leider Gottes gestehen, das das was mir hier am meisten hängen geblieben ist, die traurige Tatsache war, das es dort tatsächlich an einem Saftstand diese komische Gemüsesuppe zum trinken zu kaufen gab. Es wird mir wohl auf immer verschlossen bleiben, wie man so etwas zur Erfrischung oder zum Durstlöschen trinken kann. Für mich ist es auf jeden Fall nichts. </w:t>
      </w:r>
    </w:p>
    <w:p>
      <w:pPr>
        <w:pStyle w:val="Normal"/>
        <w:rPr/>
      </w:pPr>
      <w:r>
        <w:rPr/>
        <w:t xml:space="preserve">Vom Markt aus ging es dann durch die Straßen zu einem kleinen Weihnachtsmarkt über den wir gemütlich flanierten. Lady Cassandra erwähnte hier das wir vielleicht einen anderen sub treffen würden, der sich sehr um einen Kontakt mit Lady Cassandra gerissen hatte, die letzten Treffen wohl aber jedes Mal abgesagt hatte. Lady Cassandra hatte ihm wohl mitgeteilt, das Sie an diesem Nachmittag an einem der Glühweinstände vorbeikommen würde, aber wenn dieser sub zu diesem Zeitpunkt ebenfalls dort war, so gab er sich nicht zu erkennen. Dafür führte Lady Cassandra joe und mich (da joe auch noch nicht wirklich viel von Wien gesehen hatte, wie ich mitbekam, und was ich nur sehr gut verstehen kann, wenn ich bedenke wieviel ich das letzte Mal als ich die Gelegenheit hatte Sie zu treffen von der Stadt gesehen habe) unter anderem in ein wohl sehr bekanntest und exklusives Lebensmittelgeschäft. Die Preise der Waren dort warfen mich schon ein kleines bißchen aus der Bahn. Aber trotzdem war der Laden gefüllt mit Kunden. Weiter ging es dann auch schon noch ein bißchen über den Markt und durch die Stadt, bis der Nachmittag dann auch so weit fortgeschritten war, das wir uns auf den Weg zum Theater machen konnten. Dort angekommen erhielten wir dann auch die schlechte Nachricht, das Lady Cassandra nicht nur wieder die Kartenkontrolle übernehmen mußte, sondern auch, wie schon gestern, wieder für den Vorhang einspringen sollte. Das bedeutete das wir also wieder bis zum späten Abend im Theater waren und darauf warteten, das das Stück zu Ende ging, bis wir dann endlich zum SMart aufbrechen konnten. Und auch dort mußte ich dann wieder feststellen, das ich gegenüber Bekannten recht frei reden kann, gegenüber „Fremden“ aber meinen Mund nicht unbedingt aufbekomme. Lady Cassandra unterhielt sich ein wenig mit verschiedenen Bekannten die zufällig auch gerade dort zu Gast waren. Als Platz hatten wir heute den umfunktionierten Strafbock ergattern können, der soweit ich weiß, Lady Cassandras Lieblingsplatz ist. Ist schon interessant wozu so ein Ding doch alles einsetzbar ist. Die Kammer war an diesem Abend leider schon besetzt, und so machten wir uns dann schließlich wieder auf den Weg nach Hause, wobei Lady Cassandra die Kammer aber bereits für Samstag abend reserviert hatte, damit wir dort dann wirklich ein bißchen Zeit verbringen konnten und auch ein paar hübsche Bilder machen konnten. </w:t>
      </w:r>
    </w:p>
    <w:p>
      <w:pPr>
        <w:pStyle w:val="Normal"/>
        <w:rPr/>
      </w:pPr>
      <w:r>
        <w:rPr/>
        <w:t xml:space="preserve">Zu Hause holte Lady Cassandra dann die verpaßte Gelegenheit der Kammer nach, und ich durfte das erste Mal an diesem Wochenende wieder Ihre Künste erleben. Es war ein angenehmes Herantasten das verschiedene Körperstellen ein angenehmes Glühen bescherte. Ich hatte mich kurz wieder an die erste Begegnung mit Lady Cassandras Paddel bei meinem ersten Besuch erinnern müssen, und den doch etwas deutlichen Merkmalen die dieses zurückgelassen hatte, aber ich merkte das Lady Cassandra es dieses Mal etwas anders angehen ließ und ich war mich dann auch recht sicher, das ich dieses Mal keine solche Spuren davon zurückbehalten würde. Es war einfach berauschend mich wieder einmal so fallen lassen zu können. Mich eben so ganz Ihren Händen auszuliefern und die Schläge, kleinen Liebkosungen und Torturen von Ihr zu genießen. In diesem Moment bemerkte ich mal wieder, das ich mir doch wünschte so etwas öfters erleben zu dürfen. Und auch wenn die  Phrase „je mehr ich gefesselt und gebunden werde, desto freier fühle ich mich“ etwas abgedroschen ist, war sie doch für mich in diesen Augenblicken nicht weniger war. Die Manschetten um meine Hand- und Fußgelenke fühlten sich für mich einfach so an, als ob so etwas einfach dafür gemacht ist um getragen zu werden. Die heutige Nacht durfte ich dann auch endlich in Manschetten und Ketten verbringen, angenehm eingeengt. </w:t>
      </w:r>
    </w:p>
    <w:p>
      <w:pPr>
        <w:pStyle w:val="Normal"/>
        <w:rPr/>
      </w:pPr>
      <w:r>
        <w:rPr/>
        <w:t>Der nächste Morgen fing ähnlich an wie der letzten und so wie auch die nächsten Tage beginnen werden: ich werde von einem Haufen kuschelwütiger Tiere geweckt. Das Frühstück fing auch heute wieder mit einer ausgiebigen Portion Herrin-Fuß an, die ich genüßlich verspeiste. Auch für heute standen bereits ein paar Punkte als Programm fest. Zum einen natürlich der Besuch im SMart am Abend, aber Lady Cassandra hatte für heute auch den Besuch einer Weihnachtsmesse vorgesehen, und einkaufen mußten wir auch noch ein wenig. Das letztere wurde praktischerweise mit dem Besuch der Messe verbunden, da wir im selben Ort in dem auch die Messe stattfand einen großen Supermarkt besuchen konnten. Nach dem schnellen Einkauf ging es dann auch sofort auf die Suche nach der Weihnachtsmesse. Aber leider wurden die großen Erwartungen an diese Veranstaltung nicht wirklich erfüllt. Der Eintritt war zwar frei, aber das Innere der Hallen erinnerte eher an eine normale Haushaltsmesse, als an eine Weihnachtsmesse. Hier und dort standen einsam und allein ein paar vertrocknete Tannenbäume, geschmückt mit einer Handvoll Lamettafäden. Tapfer hielten wir trotzdem eine vollständige Runde durch und sahen uns alle Stände einmal an. An dieser Stelle muß ich wieder einmal bemerken das es einfach schön ist, mit Lady Cassandra auch so einfach gemütlich unterwegs sein zu können. Es ist nicht die ganze Zeit so das Sie mit der Peitsche in der Hand dasteht, und das ist auch nicht nötig. Wenn Sie einen Wunsch äußern würde, würde ich auch ohne jederzeit springen. Es ist wohl eben einfach so, das Sie durch diese Ihre Art und Weise eine persönliche Beziehung aufbaut. Für mich ist Sie eben mehr als nur eine Herrin. Wenn man eine Herrin verärgert und sich Ihr gegenüber unangemessen verhält, dann kann man schlimmstenfalls eine Herrin verlieren. Mit Lady Cassandra würde ich aber weit mehr als nur das verlieren, und ich habe einfach den Wunsch Ihr zu dienen um Ihr damit die Freundlichkeit zurückzugeben, die Sie mir entgegenbringt.</w:t>
      </w:r>
    </w:p>
    <w:p>
      <w:pPr>
        <w:pStyle w:val="Normal"/>
        <w:rPr/>
      </w:pPr>
      <w:r>
        <w:rPr/>
        <w:t xml:space="preserve">Auf jeden Fall war es dann auch schon wieder an der Zeit, das wir uns auf den Weg nach Hause machen mußten, um uns für den Abend zurecht zu machen. Das Abendessen mußte dann leider schließlich auch dem Zeitdruck weichen, und wir aßen unterwegs im Auto auf der Fahrt nach Wien. Dabei muß ich aber gestehen, das die Hühnchenteile wirklich erstklassig geschmeckt haben! Aber auch das war nur ein kleiner Appetithappen für den restlichen Abend. Der Hauptgang ließ nicht lange auf sich warten. Kaum im SMart angekommen, durfte ich auch schon nach hinten verschwinden, um mit joe zusammen die Kammer für uns herzurichten. Zu Hause hatte Lady Cassandra ja bereits einen großen Korb gepackt, der mir das Wasser im Mund zusammenlaufen ließ. Zuerst wurde aber erst einmal die richtige Stimmung vorbereitet und mehrere Kerzenhalter mit Kerzen ausgestattet und angezündet. Lady Cassandra saß in der Zwischenzeit wieder draußen auf Ihrem Lieblingsplatz und unterhielt sich angeregt mit Lady Kinga. Nachdem ich dann mal wieder dumm in der Gegend herumgestanden habe (ich bin ehrlich mal gespannt wie oft ich das noch schaffen werde), nachdem mir Lady Cassandra bereits einmal zu verstehen gegeben hatte, das ich dann schon mal nach hinten verschwinden sollte, war der Moment dann endlich da, und ich wartete nackt und auf meinen Knien auf meine Herrin. Diese ließ nicht lange auf sich warten und trat kurze Zeit später in die vorbereitete Kammer. Zuerst wurden noch kurz die Lichtverhältnisse für den Foto überprüft, damit die Bilder auch wirklich gut werden würden. Aber dann fand ich mich wieder zu Füßen von Lady Cassandra wieder, das Halsband um meinen Hals, die Manschetten um meine Handgelenke und meine Lippen auf Ihren Füßen und Schuhen. In aller Ruhe durfte ich erst einmal diese Geschenk von Ihr genießen und die Schuhe genüßlich wieder auf Hochglanz bringen. Das Gefühl von Leder oder auch Nylon auf der Zunge ist etwas äußerst erregendes, das ich jedem nur sehr empfehlen kann! Und der Duft von Lady Cassandra dabei tat das seinige um den Moment einfach himmlisch werden zu lassen. Den atemberaubenden Anblick von Lady Cassandra in Ihrem schwarzen Lackkleid und dem schwarzen Lackmantel konnte ich dabei leider nicht die gebührende Aufmerksamkeit zollen, und habe diese Eindrücke erst später auf den gemachten Bildern richtig sehen können. Während der Behandlung durch Lady Cassandra hatte ich ohnehin die meiste Zeit die Augen geschlossen, deshalb wird mein Bericht hier die Eindrücke schildern, die ich auf diese Wiese bekam. Als die Schuhe und Füße von Lady Cassandra also die nötige Aufmerksamkeit erhalten hatte, schritt Lady Cassandra vor mir her zu einer Seite des Raumes, wo Sie Sich auf einen Stuhl niederließ, und mir befahl Ihr das zweite Paar Schuhe zu holen, die ich liebkosen dürfen würde. Der nächste meiner Fehler ließ natürlich auch nicht lange auf sich warten, und dieses Mal sogar in klassischer Form, als ich, um die Schuhe zu holen, von meinen Knien aufstand. Sofort kam ein „Hab ich Dir erlaubt aufzustehen?“ von Lady Cassandra, und ich sank sofort wieder auf meine Knie zurück. Das aberwitzige dabei ist, das mir in dem Moment in dem ich aufgestanden war genau dieser Gedanke durch den Kopf zuckte, und ich mich auch noch schwach daran erinnern kann das ich ein wenig zögerte. Zum Glück war Lady Cassandra davon nicht übermäßig verärgert und ich kam ohne eine Strafe davon. Schnell waren dann die Schuhe gewechselt und auch die neuen Schuhe bekamen Ihre Portion an Zungenarbeit. Mir konnte es wirklich nicht besser gehen! Das Klicken von joe, der während der Session mit der Kamera durch die Kammer lief, nahm ich so gut wie überhaupt nicht mehr war. Das Gefühl und der Geruch waren das einzige was in diesem Moment überhaupt noch wichtig für mich waren. Lady Cassandra löste mich allerdings auch von diesen Schuhen letztendlich wieder, und dieses Mal bekam ich den Befehl mich hinzustellen. Die Handmanschetten durfte ich ablegen und sie wurden durch Manschetten ersetzt, die an einer Spreizstange befestigt waren, die wiederum an einem Flaschenzug festgemacht war. Nach ein paar Kurzen Handgriffen waren meine Arme hoch in die Luft gezogen und ich stand Lady Cassandra recht ausgeliefert gegenüber. Und wieder genoß ich dieses Gefühl in vollen Zügen. Lady Cassandra lief um mich herum und fing dann langsam an die offene Position von mir dazu auszunutzen, mich die Peitsche von Ihr schmecken zu lassen. Langsam und fast liebevoll fingen die ersten Hiebe an, und ich fühlte wie ich mich den Schlägen entgegenstreckte, meinen Hintern Lady Cassandra entgegenschob für den nächsten Schlag. Jeder Schlag schob mich wieder ein kleines bißchen nach vorne, und ich lehnte mich prompt wieder zurück in den Fesseln, der nächsten Liebkosung entgegen. Zwischen den Schlägen wartete Lady Cassandra manchmal für einen kleinen Moment. Das waren dann die Momente wo ich mich nach hinten lehnte ohne diesen kleinen Schwung abzubekommen, der mich wieder nach vorne aufrichtete, und dann etwas hilflos in den Fesseln nach hinten schwankte, bis ich mich soweit wieder festhalten konnte um von alleine wieder nach vorne zu kommen, nur um genau dann einen weiteren Hieb zu erhalten, als ich wieder in Position war. Die mehreren Schwänze der Peitsche flogen auf meinen Hintern, auf meine Schenkel, auf den Rücken und auf jede andere Stelle, an der Lady Cassandra ziemlich genau wußte, das es in mir die unterschiedlichsten Reaktionen hervorrufen würde. Der einzige Moment in dem mir etwas mulmig wurde, war als Lady Cassandra die Riemen zwischen meinen Beinen hindurchtanzen ließ, um meinen Schwanz und meine Eier damit zu treffen. Aber diese Berührungen waren mehr angenehm als schmerzhaft. Ich weiß nicht genau wie lange diese Auspeitschung letztendlich andauerte, aber als Lady Cassandra schließlich die Fesseln wieder löste, fühlte ich mich etwas erschöpft aber auch gleichzeitig sehr zufrieden. Widerstandslos ließ ich mich von Lady Cassandra zu der Streckbank führen auf die Sie mich sanft aber bestimmt nieder dirigierte und mir befahl mich für einen Moment auszuruhen. Sie selbst wechselte in der Zwischenzeit Ihr Outfit inklusive Schuhen, und bereitete sich so für den nächsten Teil vor. </w:t>
      </w:r>
    </w:p>
    <w:p>
      <w:pPr>
        <w:pStyle w:val="Normal"/>
        <w:rPr/>
      </w:pPr>
      <w:r>
        <w:rPr/>
        <w:t xml:space="preserve">Als ich wieder auf eigenen Füßen stehen konnte, hatte ich mich wieder vor Ihr hinzustellen, und diese Mal kam Sie mit einer großen Rolle Folie auf mich zu. Der Anblick davon reichte schon um mich sehr zu erregen. So von Ihr eingepackt zu werden hatte ich mir schon vorgestellt, seit ich es damals in dem Bericht von Gerd gelesen hatte. Ich selbst hatte ja schon einmal vor langer Zeit bereits etwas mit Folie herumexperimentiert, und ich stellte mir das Gefühl so absolut gefangen und bewegungsunfähig gefangen zu sein einfach berauschend vor. Ganz zu schweigen von dem was Lady Cassandra vielleicht außerdem noch für mich parat hielt. Eine kleine Weile später stand ich eingepackt in Folie wie ein Stück Gemüse das auf die Verfrachtung in den Kühlschrank wartete vor Lady Cassandra. Mit einem kleinen bißchen Hilfe, wurde ich dann wieder auf die Streckbank verfrachtet, und lag dort bereit für die weiteren Aufmerksamkeiten von Lady Cassandra. Das Gefühl war genauso schön wie ich es mir vorgestellt hatte. </w:t>
      </w:r>
    </w:p>
    <w:p>
      <w:pPr>
        <w:pStyle w:val="Normal"/>
        <w:rPr/>
      </w:pPr>
      <w:r>
        <w:rPr/>
        <w:t xml:space="preserve">Die Schale aus Folie blieb allerdings nicht lange unbeschädigt, als Lady Cassandra zwei kleine Schnitte vornahm um meine Brustwarzen freizulegen und diese mit den Klammern zu zieren, die durch eine kleine Kette verbunden sind. Auch dieses Gefühl war mir nicht fremd, aber in Kombination mit der einengenden Folie war es noch mal ein bißchen intensiver geworden. Lady Cassandra lief nun wieder um mich herum und widmete sich verschiedenen Teilen meines Körpers. Im einen Moment war sie mit einem Rohrstock dabei, die Durchblutung in meinen Fußsohlen anzuregen, und im nächsten Augenblick war Sie wieder an meinem Kopf, kletterte auf die Streckbank, und ließ Sich auf mein Gesicht nieder, nachdem ein kleiner Schnitt meinen Mund freigelegt hatte. Wieder erhielt ich dieses besondere Geschenk, das ich Sie mit meinen Lippen und meiner Zunge bedienen durfte. Das allein war schon genug um diesen Moment so außergewöhnlich werden zu lassen, aber eben die Tatsache das ich einfach nicht anders gekonnt hätte als Sie zu lecken, selbst wenn ich gewollt hätte, durch die Folie und meine hilflose Lage hervorgerufen, verstärkten das Gefühl in diesem Moment noch einmal wesentlich. </w:t>
      </w:r>
    </w:p>
    <w:p>
      <w:pPr>
        <w:pStyle w:val="Normal"/>
        <w:rPr/>
      </w:pPr>
      <w:r>
        <w:rPr/>
        <w:t xml:space="preserve">Im nächsten Augenblick preßte dann das Knie von Lady Cassandra auf meinen Hals, nachdem Sie wieder von mir heruntergeklettert war, und sie verringerte meine Luftzufuhr nun auf diese Weise, anstatt mir einfach den Mund mit Ihrem Körper zuzuhalten. Auch diese Erfahrung war für mich neu, aber sehr aufregend. </w:t>
      </w:r>
    </w:p>
    <w:p>
      <w:pPr>
        <w:pStyle w:val="Normal"/>
        <w:rPr/>
      </w:pPr>
      <w:r>
        <w:rPr/>
        <w:t xml:space="preserve">Die Folie hatte schließlich scheinbar ihren Zweck erfüllt und Lady Cassandra befreite mich wieder aus dem Cocoon in den Sie mich gewickelt hatte. Auf der Streckbank durfte ich allerdings dennoch liegen bleiben und Lady Cassandra setzte das Reizen meines Körpers nun mit einer Kerze fort, und schließlich im Wechselspiel mit der Kerze und einer Handvoll Eiswürfeln. Ich wand mich unter Ihren Händen auf der Bank, hin- und hergerissen zwischen der Hitze und der Kälte die Lady Cassandra auf meinen Körper einwirken ließ. Sie ließ mir wirklich keinen Augenblick zu verschnaufen und spielte auf meinem Körper wie auf einem Instrument. Auch die Federboa, die Sie angezogen hatte um Ihr Outfit zu komplettieren kam dabei streichelnd und reizend zum Einsatz. </w:t>
      </w:r>
    </w:p>
    <w:p>
      <w:pPr>
        <w:pStyle w:val="Normal"/>
        <w:rPr/>
      </w:pPr>
      <w:r>
        <w:rPr/>
        <w:t xml:space="preserve">Madame Cassandra ordnete dann schließlich wieder eine kleine Pause an in der ich mich ein wenig erholen sollte, und die Ihr wieder Zeit gab noch einmal das Outfit zu wechseln. Der letzte Teil des Abends fing dann wieder damit an, das ich mich wieder Ihren Füßen und den neuen Schuhen zuwenden durfte, die ich auch sehr gierig liebkoste so gut ich konnte. Ich durfte mich dann schließlich flach auf den Boden legen, was bei den kalten Kacheln schon eine sehr unangenehme Aufgabe war, und Lady Cassandra drückte meinen Kopf mit Ihrem Fuß auf den Boden, meine Zunge zwischen mir und Ihrer Sohle gefangen. Auch dies war ein wirklich schöner Moment für mich. So zu Ihren Füßen zu liegen und Ihre Macht auf diese Art und Weise zu spüren. Wieder und wieder durfte ich Lady Cassandras Füße küssen und lecken, während Sie meinen Körper mit Ihren Absätzen malträtierte und mich eines gekonnten Tramplings unterzog. Keine Region blieb unbeachtet, und Lady Cassandra stieg sogar vollständig auch mich. Meine Gedanken wirbelten nur so durch meinen Kopf, und ich wußte absolut nicht was ich in diesen Augenblicken tun sollte. Wollte Sie das ich mich entspanne, oder sollte ich meine Muskeln anspannen um dem Druck den Sie auf meinen Körper ausübte entgegen zu wirken? Beides hatte seinen Reiz und ich war zwischen beiden Möglichkeiten hin- und hergerissen. Wie mir Lady Cassandra später erzählte, war ich der erste Sklave auf den Sie vollständig hinaufgestiegen war, was mich doch etwas stolz machte. Auf jeden Fall war es für mich ein einfach schönes Gefühl Ihre Füße auf diese Art und Weise auf meinem Körper zu spüren. Sanft und kraftvoll zugleich, manchmal streichelnd und manchmal Ihre Kraft ausübend. </w:t>
      </w:r>
    </w:p>
    <w:p>
      <w:pPr>
        <w:pStyle w:val="Normal"/>
        <w:rPr/>
      </w:pPr>
      <w:r>
        <w:rPr/>
        <w:t xml:space="preserve">Am Ende durfte ich mich dann wieder vom Boden aufrollen und Ihre Füße noch einen Moment küssen. Und das war auch der Moment in dem Sie mein Herz wieder höher schlagen ließ. Sie fuhr mit Ihren Fingern durch meine Haare und meinte zu mir, das ich wieder sehr brav gewesen wäre und ganz schön was ausgehalten hätte. Ich hatte ja schon in meinem ersten Bericht geschrieben wieviel mir solche Worte von Ihren Lippen bedeutet haben, und dieses Mal war es nicht anders. Ich war stolz das ich alles ertragen und sogar genossen hatte, was Sie für mich bereitgehalten hatte. Ich war stolz das Sie mit mir zufrieden war. Und ich war froh, das der Abend auch Ihr gefallen hatte. Ich habe noch immer das Gefühl, das die Herrin gegenüber dem Sklaven wesentlich mehr Arbeit hat. Muß der Sklave doch eigentlich nur daliegen oder stehen während die Herrin sich um ihn kümmert und an ihm arbeitet. Deswegen war es mir auch so wichtig, das der Abend auch Lady Cassandra Spaß gemacht hatte. Ich selbst hätte glaube ich keinen Spaß daran, wenn ich wüßte, das Lady Cassandra es nur wegen mir machen würde. </w:t>
      </w:r>
    </w:p>
    <w:p>
      <w:pPr>
        <w:pStyle w:val="Normal"/>
        <w:rPr/>
      </w:pPr>
      <w:r>
        <w:rPr/>
        <w:t xml:space="preserve">Aber so war dieser Abend ein einfach unbeschreiblicher Abend geworden, den ich sicherlich noch sehr lange in guter Erinnerung behalten werde. </w:t>
      </w:r>
    </w:p>
    <w:p>
      <w:pPr>
        <w:pStyle w:val="Normal"/>
        <w:rPr/>
      </w:pPr>
      <w:r>
        <w:rPr/>
        <w:t xml:space="preserve">Ein kleines bißchen erschöpft und ausgepowert ging es dann wieder nach Hause und ins Bett. Diese Nacht wieder ohne Fesseln, damit ich mich in Ruhe ausruhen konnte. </w:t>
      </w:r>
    </w:p>
    <w:p>
      <w:pPr>
        <w:pStyle w:val="Normal"/>
        <w:rPr/>
      </w:pPr>
      <w:r>
        <w:rPr/>
        <w:t xml:space="preserve">Mittlerweile war es dann schon Sonntag, und die Tage waren bereits wie im Flug vergangen. Das lag nicht zuletzt daran, das Lady Cassandra eigentlich für jeden der Tage ein angenehmes Programm in petto gehalten hatte. Für heute gab es auch wieder einige Punkte, aber angefangen wurde alles mit ein wenig Holz hacken und zurechtschneiden. Ich wunderte mich schon ein wenig, das Lady Cassandra selbst mit Hand anlegte, obwohl zwei subs zur Verfügung standen die die Arbeit sicherlich auch alleine geschafft hätten, aber Lady Cassandra erklärte mir, das sie es einfach gerne machte und es zudem noch ein sehr gutes Training sei, wesentlich besser als Hanteltraining, und von der Bewegung her genau dieselbe wie beim peitschen. Ich kann nur hoffen, das ich Lady Cassandra nie so sehr reizen werde, das Sie irgendwann einmal die Peitsche mit der Kraft schwingt, mit der Sie die Axt auf das Holzniedersaußen ließ. </w:t>
      </w:r>
    </w:p>
    <w:p>
      <w:pPr>
        <w:pStyle w:val="Normal"/>
        <w:rPr/>
      </w:pPr>
      <w:r>
        <w:rPr/>
        <w:t xml:space="preserve">Wir standen schließlich alle drei draußen in der Scheune und verarbeiteten das Holz von den großen Balken in kleine handliche Scheite, aufgestapelt in Kartons die man schön nach Bedarf ins Haus tragen konnte. Die Arbeit ging sehr gut voran und wir brauchten nicht sehr lange, um einen Vorrat für ungefähr eine Woche fertig zu haben. So ein bißchen Arbeit hat mir sogar richtig Spaß gemacht und hat mindestens mal dafür gesorgt so richtig schön wach zu werden. </w:t>
      </w:r>
    </w:p>
    <w:p>
      <w:pPr>
        <w:pStyle w:val="Normal"/>
        <w:rPr/>
      </w:pPr>
      <w:r>
        <w:rPr/>
        <w:t xml:space="preserve">Ein kleines bißchen gesäubert von der staubigen Arbeit wollten wir uns dann auf den Weg machen um wieder ein bißchen Kultur zu tanken und zu einer Burg in der Nähe zu fahren. Nicht nur das die Burg sehr schön sein sollte, sondern in ihrem Innern befand sich zur Zeit ein netter kleiner Weihnachtsmarkt. Aber bevor wir dorthin aufbrechen konnten stellte sich noch ein kleines Problem, das das Auto von Lady Cassandra leider den Geist aufgegeben hatte, und partout nicht anspringen wollte. Auch nach einigen Wiederbelebungsversuchen von joe tat es nicht seinen Dienst, und so stellten wir es wieder vor dem Haus ab, und stiegen schließlich auf mein Auto um, mit dem wir dann zur Burg fuhren. Die Burg war wirklich sehr schön und vor allen Dingen noch wunderbar erhalten. Wir spazierten eine Weile durch die vielen Räume und Gänge und schauten uns alles einmal an, bevor wir dann auch dem Weihnachtsmarkt einen Besuch abstatteten. Wenn ich die Burgen in unserer Gegen hier betrachte, dann sind diese alle leider nicht mehr so gut erhalten. Das Ambiente regte dann auch ein nettes Gespräch darüber an, ob es wirklich eine gute Idee wäre später einmal ein solches Schloss zu besitzen, und dann vielleicht nette SM Parties darin zu feiern. Der Weihnachtsmarkt war wegen seiner Größe recht schnell wieder abgehakt, und da wir ja vorher schon alles besichtigt und Fotos gemacht hatten, stiegen wir dann wieder ins Auto und machten uns wieder auf den Weg. Für den heutigen Abend hatte Lady Cassandra eine ausgiebige Session mit joe geplant, da Sie ausnutzen wollte, das ich grade zur Hand war um Fotos von Ihnen beiden zu machen. Vorher jedoch machten wir noch einem weiteren kleinen Weihnachtsmarkt die Aufwartung. Es gab zwar nicht viele Stände, aber dank eines recht passablen Sängers der mit einer kleinen Gospelgruppe auftrat, war die Stimmung wirklich schön und wir schlenderten noch einmal an den Buden vorbei. Dabei habe ich dann auch etwas neues gelernt, damit keiner etwas sagen kann, das dieser Besuch bei Lady Cassandra nicht auch lehrreich gewesen war: Grammeln. Lady Cassandra machte sich genüßlich über ein sogenanntes Grammelbrötchen her, und nachdem ich Sie einen Moment lang etwas verwirrt angeschaut haben mußte, erklärte sie mir dann auch was Grammeln seien. Dabei haben wir dann festgestellt, das es sich nicht nur um ein anderes Wort für etwas handelte, was es bei uns in Deutschland auch gibt, sondern das es bei uns ein äquivalent für diese Grammeln gänzlich überhaupt nicht gibt. Aber geschmeckt haben sie trotzdem. </w:t>
      </w:r>
    </w:p>
    <w:p>
      <w:pPr>
        <w:pStyle w:val="Normal"/>
        <w:rPr/>
      </w:pPr>
      <w:r>
        <w:rPr/>
        <w:t xml:space="preserve">Wieder daheim angekommen wurden dann nach einem gemütlichen und äußerst schmackhaftem Abendessen die Vorbereitungen für den Abend getroffen, und wenn ich gedacht hatte, ich würde heute einfach so davonkommen hatte ich mich geschnitten. Auch ich bekam noch einmal eine kleine Behandlung von Lady Cassandra, und fand mich an Spreizstangen an Händen und Füßen gefesselt auf dem Bett wieder. Die Strumpfhose von Lady Cassandra kam als Knebel mit ins Spiel der mich sehr von den anderen Dingen ablenkte die um mich herum passierten. Der Geschmack, das Gefühl und der Duft waren einfach viel zu schön! Wieder spielte Lady Cassandra damit mir mit der Hand die Luftzufuhr am Hals ein wenig einzuschneiden, aber nie so als das es wirklich gefährlich werden würde. </w:t>
      </w:r>
    </w:p>
    <w:p>
      <w:pPr>
        <w:pStyle w:val="Normal"/>
        <w:rPr/>
      </w:pPr>
      <w:r>
        <w:rPr/>
        <w:t xml:space="preserve">Das Trampling das Sie wieder auf mir veranstaltete wurde leider durch die weiche Unterlage etwas abgeschwächt, aber trotzdem stieg auch hier Lady Cassandra wieder mit ihrem ganzen Gewicht auf mich und massierte mich auf diese Weise mit Ihren anbetungswürdigen Füßen. Natürlich kam auch das Beschnuppern und Lecken derselben nicht zu kurz, und wieder einmal fühlte ich mich einfach zufrieden. An sich hatte Lady Cassandra auch vorgehabt meine Brustwarzen wieder ein wenig zu behandeln, zu welchem Zweck Sie wieder Ihre neuen Klammern anbringen wollte, aber nachdem eine der Klammern Ihr aus den Fingern geglitten war und sehr plötzlich und schmerzhaft um meine linke Brustwarze zuschnappte, mußte ich an dieser Stelle doch zum einen sehr heftig nach Luft schnappen, und zum anderen dann auch, zu meinem Leidwesen, um Gnade bitten, da der Schmerz in der Brustwarze durch diese plötzliche Behandlung doch etwas zu groß für mich geworden war. Ich muß allerdings gestehen, das mir dies auch nicht ganz ungelegen kam, hatte ich die Erinnerung an die Klammern doch noch recht deutlich im Kopf. Später kamen jedoch noch einmal die Stabklammern zum Einsatz und riefen dieses un/angenehme Ziehen in meinen Brustwarzen hervor. Je enger Lady Cassandra die Klammern stellte um so größer wurde das Ziehen, umso größer wurde allerdings auch dieses schöne Gefühl des Ausgeliefertseins. Ich war gefesselt und konnte unmöglich etwas gegen die Klammern unternehmen. Ein Element das mir hier zu Hause doch leider sehr fehlt. Auch mein Schwanz wurde nicht ausgespart und wurde mit einem Seil umwickelt und abgebunden, um dann später ein wenig mit der Gerte getätschelt zu werden. Auch heute brachte es Lady Cassandra fertig, das ich mich binnen kürzester Zeit unter Ihr auf dem Bett wand. Und wieder nutze Lady Cassandra diese Augenblicke auch wieder ein kleines bißchen gegen mich aus, und plazierte zwei Nadeln in meinen Schwanz. Dabei darf ich aber anmerken, das ich glaube ich nur eine der beiden Nadeln gespürt hatte und dann am Ende doch noch ein wenig mehr überrascht war, als Sie mir dann erzählte das es dieses Mal sogar zwei gewesen waren. Mal ganz davon abgesehen, das ich auch sehr davon überrascht war, das ich es auch dieses Mal nicht schlimm fand, und von meiner einstigen strikten Abneigung gegenüber Nadeln nicht mehr viel übrig war, nachdem mich Lady Cassandra erst einmal soweit gebracht hatte. Aber ich muß sagen, das ich doch noch ein paar Schritte von joe und seiner Vorliebe dafür entfernt bin. </w:t>
      </w:r>
    </w:p>
    <w:p>
      <w:pPr>
        <w:pStyle w:val="Normal"/>
        <w:rPr/>
      </w:pPr>
      <w:r>
        <w:rPr/>
        <w:t xml:space="preserve">Aber der heutige Abend war ja eigentlich für joe gedacht, und so tauschten wir dann schließlich die Plätze und ich bewaffnete mich mit der Kamera, um die Impressionen des Abends für Lady Cassandra und joe fest zu halten. Bei Ihrer Behandlung von joe mußte ich mal wieder feststellen, das joe anders reagiert auf Ihre Bemühungen als ich. Zumindest ab einem gewissen Punkt. Eben diese Trance in die joe irgendwann verfällt. Es war schon etwas besonderes den Beiden zusehen und an solchen Momenten teilhaben zu dürfen, und ich tat mein bestes um es Ihnen mit netten Bildern zu danken. </w:t>
      </w:r>
    </w:p>
    <w:p>
      <w:pPr>
        <w:pStyle w:val="Normal"/>
        <w:rPr/>
      </w:pPr>
      <w:r>
        <w:rPr/>
        <w:t xml:space="preserve">Nachdem wir uns dann die gesammelten Bilder noch einmal angeschaut hatten war dann auch dieser Tag zu Ende und wir verschwanden alle etwas müde in die Betten, ich wieder in Ketten, aber leider nicht in den Spreizstangen wie Lady Cassandra an einem der letzten Tag einmal angedeutet hatte. Auch wenn ich es mich gerne einmal gewünscht hätte, einmal eine Nacht so zu verbringen, das ich mich eben nicht selbst befreien könnte, muß ich wohl sagen, daß Lady Cassandra wahrscheinlich Recht gehabt hat, und es für meine Arme und Beine vielleicht nicht grade gesund gewesen wäre. </w:t>
      </w:r>
    </w:p>
    <w:p>
      <w:pPr>
        <w:pStyle w:val="Normal"/>
        <w:rPr/>
      </w:pPr>
      <w:r>
        <w:rPr/>
        <w:t xml:space="preserve">Und schon war der letzte Tag gekommen, den ich bei Lady Cassandra verbringen dürfte, und ich hatte das Gefühl grade eben erst angekommen zu sein. </w:t>
      </w:r>
    </w:p>
    <w:p>
      <w:pPr>
        <w:pStyle w:val="Normal"/>
        <w:rPr/>
      </w:pPr>
      <w:r>
        <w:rPr/>
        <w:t xml:space="preserve">Auch heute ging es noch einmal auf eine kleine Shopping Tour und ein paar Kleinigkeiten in der Stadt erledigen, wie zum Beispiel die Besorgung eines neuen Handys für Lady Cassandra, oder eines Kassetten-Adapters für den Discman. Nicht zu vergessen natürlich auch die Folie die wir für den Abend benötigen würden, da Lady Cassandra angekündigt hatte mit joe und mir noch mal eine Folien-Session zu machen. </w:t>
      </w:r>
    </w:p>
    <w:p>
      <w:pPr>
        <w:pStyle w:val="Normal"/>
        <w:rPr/>
      </w:pPr>
      <w:r>
        <w:rPr/>
        <w:t xml:space="preserve">Den Restlichen Nachmittag über verbrachte joe dann draußen am Auto und versuchte dieses wieder in Gang zu bringen. Unter den fehlgeschlagenen Versuchen litt dann die Stimmung im Haus doch ein wenig und alles war ein bißchen angespannt. Zum großen Glück konnte joe das Auto aber dann letztendlich doch wieder zum Laufen bringen, worüber natürlich alle dann doch sehr froh waren. Am Abend siegte dann aber doch erst einmal wieder die Computerlust und wir verbrachten alle mehrere Stunden vor dem Computer und probierten das neue Computerspiel aus, das sich Lady Cassandra am Mittag bei der Shopping Tour gekauft hatte. Am Ende mußten wir uns regelrecht davon losreißen, um nicht die restliche verbleibende Zeit noch vor dem Computer zu verbringen. </w:t>
      </w:r>
    </w:p>
    <w:p>
      <w:pPr>
        <w:pStyle w:val="Normal"/>
        <w:rPr/>
      </w:pPr>
      <w:r>
        <w:rPr/>
        <w:t xml:space="preserve">Nach einem wiederum leckeren Abendessen machte sich Lady Cassandra dann für die letzte Session bereit und auch joe und ich legten unsere Arbeitskleidung an, bzw. ab. </w:t>
      </w:r>
    </w:p>
    <w:p>
      <w:pPr>
        <w:pStyle w:val="Normal"/>
        <w:rPr/>
      </w:pPr>
      <w:r>
        <w:rPr/>
        <w:t xml:space="preserve">Die frischgekauften Rollen Folie kamen nun schließlich zum Einsatz, und ich durfte mich wieder hinstellen um darin eng eingewickelt zu werden. Die Enge bei diesem Mal war noch ein wenig größer und damit auch schöner, was an der Schmäle der Rolle hing, da man mit ihr die Windungen wesentlich besser legen konnte als mit der großen breiten Rolle. Von Kopf bis zum Hals eingepackt machte sich Lady Cassandra dann daran mich auf den Boden gleiten zu lassen, aber da machte sich dann leider bemerkbar, das ich nicht ganz so leicht bin wie joe, und das letzte Stückchen bis zum Boden fiel ich recht unsanft aber nicht schmerzhaft auf meinen Allerwertesten. Natürlich erkundigte sich Lady Cassandra sofort ob alles in Ordnung wäre, aber meine Fettpolsterchen hatten mich recht gut abgefangen. Lady Cassandra machte sich also daran, nun auch noch das letzt Stück einzupacken das noch frei war, nämlich meinen Kopf. Für einen kurzen Moment entstand dieses Gefühl vollständig eingeschlossen zu sein, als sich das dünne Plastik an mein Gesicht schmiegte. Damit kam dann auch das wiederum hilflose Gefühl, als sich das Plastik in meinen Mund sog, während ich versuchte Luft zu holen. Lady Cassandra stach zwar schon schnell ein Loch für den Mund in das Plastik, aber für einen kurzen Augenblick war eben diese Ungewißheit da und dieser Drang Luft holen zu wollen und es eben nicht zu können, weil die Herrin es nicht erlaubte. </w:t>
      </w:r>
    </w:p>
    <w:p>
      <w:pPr>
        <w:pStyle w:val="Normal"/>
        <w:rPr/>
      </w:pPr>
      <w:r>
        <w:rPr/>
        <w:t xml:space="preserve">Leider muß ich an dieser Stelle dann von aber auch von einem kleinen Unfall erzählen, der sich an diesem Abend ereignete, wie sich später herausstellte. Lady Cassandra hatte sich daran gemacht, meinen Schwanz aus seiner Plastikhülle zu befreien, als mir ein heftiger Stich durch den Körper fuhr. Erst sah es so aus, als ob Sie die Haut mit der Schere nur gestreift oder eingeklemmt hatte, aber später sah man dann leider das es doch ein Schnitt in meinem Penis war. Deswegen hatte ich für den Rest des Abends auch ein ständiges leichtes Ziehen in meinem Schwanz. Während Lady Cassandra aber Ihre Behandlung von mir fortsetzte, war dies noch nicht so deutlich bemerkbar, und das ziehen eher angenehm als schmerzhaft, und so wurde erst später deutlich was da in diesem Augenblick wirklich passiert war. </w:t>
      </w:r>
    </w:p>
    <w:p>
      <w:pPr>
        <w:pStyle w:val="Normal"/>
        <w:rPr/>
      </w:pPr>
      <w:r>
        <w:rPr/>
        <w:t xml:space="preserve">Lady Cassandra nutzte in der Zwischenzeit wieder meine hilflose Stellung aus, um sich ein bißchen Genuß zu verschaffen und drehte mir erneut die Luftzufuhr ab, indem Sie auf meinem Gesicht Platz nahm, und wieder fühlte ich mich wie im Himmel, so von Ihr kontrolliert zu fühlen, Ihren Duft so intensiv in meiner Nase zu riechen und Sie so über mir wahrzunehmen, während Sie mich so benutzte wie es Ihr grade gefiel. Ich merke grade beim schreiben dieser Zeilen wie die Erinnerung an diese Augenblicke auch wieder ihren Effekt auf mich hat. Wenn ich die Augen schließe kann ich immer noch das rauhe Gefühl auf der Haut spüren, das die Strumpfhose auf meinem Gesicht hinterließ, nachdem Lady Cassandra sich durch sie hindurch so gegen mich gerieben hatte. </w:t>
      </w:r>
    </w:p>
    <w:p>
      <w:pPr>
        <w:pStyle w:val="Normal"/>
        <w:rPr/>
      </w:pPr>
      <w:r>
        <w:rPr/>
        <w:t xml:space="preserve">Die Entdeckung des Schnittes versetzte dann leider meiner Stimmung einen kleinen Knick, nachdem mich Lady Cassandra wieder von den Folien befreit hatte. Und ich denke mal aus Rücksicht darauf führte Lady Cassandra dann auch nicht mehr die Rope-Bondage durch, die Sie wohl an Sich noch vorgehabt hatte. Statt dessen war nun joe an der Reihe, und ich bewaffnete mich wieder mit der Kamera um neue Aufnahmen zu erhaschen. Zu der Folienbehandlung hinzu bekam joe noch mehrere Nadeln gesetzt und es entstanden ein paar hübsche Aufnahmen von Blutstropfen die seine Brust hinunterliefen. Lady Cassandra und joe genossen dieses gemeinsame Spiel sichtlich, und ich wurde wieder einmal ein kleines bißchen neidisch. </w:t>
      </w:r>
    </w:p>
    <w:p>
      <w:pPr>
        <w:pStyle w:val="Normal"/>
        <w:rPr/>
      </w:pPr>
      <w:r>
        <w:rPr/>
        <w:t xml:space="preserve">Auch die Bilder die an diesem Abend aufgenommen worden waren fanden dann in einer kleinen abschließenden Dia-Show noch Beachtung, bevor auch dieser letzte Tag dann schließlich zu Ende ging. Ich legte mich heute mit einem doch etwas wehmütigem Gefühl im Bauch ins Bett. Die Tage waren viel zu schnell vorbeigegangen. </w:t>
      </w:r>
    </w:p>
    <w:p>
      <w:pPr>
        <w:pStyle w:val="Normal"/>
        <w:rPr/>
      </w:pPr>
      <w:r>
        <w:rPr/>
        <w:t xml:space="preserve">Und genauso schnell wie die Tage vorbeigegangen waren, so ging dann auch der letzte Morgen am Dienstag vorbei und meine Sachen waren wieder gepackt im Auto verstaut, und ich war abfahrtbereit. Ich hatte mir für diesen Abschied fest vorgenommen Lady Cassandra ausgiebig für alles zu danken, das Sie für mich getan hatte, und für diese wundervollen Tage, die ich mit Ihrer Hilfe hatte erleben dürfen, aber wieder einmal habe ich den Moment dazu irgendwie verpaßt, und wir standen schließlich im Hof und ich verabschiedete mich unbeholfen von meiner Herrin und joe. Ich hoffe, daß Lady Cassandra es trotzdem weiß, wieviel mir diese Tage bei Ihr wieder bedeutet haben, und wie dankbar ich Ihr dafür bin, das Sie mich aufgenommen hat. Einmal mehr kann ich sagen, daß Lady Cassandra eine außergewöhnliche Frau ist, und ich sowohl Sie als auch joe liebgewonnen habe. Ich hoffe nun abschließend noch, das ich auch E/euch wieder einen kleinen Einblick darin verschaffen konnte wie ein Wochenende bei Lady Cassandra aussehen kann, und wie Glücklich ich mich schätze, das ich einer der wenigen bin, denen eine solche Ehre zu Teil wird. Ich wünsche allen, das Sie auch eine solche Herrin finden könn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a">
    <w:name w:val="Überschrift 1a"/>
    <w:basedOn w:val="Heading1"/>
    <w:next w:val="Normal"/>
    <w:qFormat/>
    <w:pPr>
      <w:numPr>
        <w:ilvl w:val="0"/>
        <w:numId w:val="0"/>
      </w:numPr>
      <w:jc w:val="center"/>
      <w:outlineLvl w:val="9"/>
    </w:pPr>
    <w:rPr>
      <w:rFonts w:ascii="Times New Roman" w:hAnsi="Times New Roman" w:cs="Times New Roman"/>
      <w:b w:val="false"/>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9:26:00Z</dcterms:created>
  <dc:creator>Silverspring</dc:creator>
  <dc:description/>
  <dc:language>en-US</dc:language>
  <cp:lastModifiedBy>Silverspring</cp:lastModifiedBy>
  <dcterms:modified xsi:type="dcterms:W3CDTF">2002-01-29T22:53:00Z</dcterms:modified>
  <cp:revision>32</cp:revision>
  <dc:subject/>
  <dc:title>Mein zweiter Besuch bei Herrin Cassandra</dc:title>
</cp:coreProperties>
</file>